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20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675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49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277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213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350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116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264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126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326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191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136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86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90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166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