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929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526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351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674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261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311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011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815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5557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0494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857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500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14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