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2818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9802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2891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0270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59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5057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9246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9899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6297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279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994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887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221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815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4777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6650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0557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