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79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14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33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68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422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41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845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458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06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36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983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671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77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61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386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