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266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671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343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53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6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691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9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018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4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796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356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808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423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