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9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57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69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03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962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9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09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831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55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606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50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563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51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91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325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543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32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