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174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478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673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37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113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745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011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3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788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325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997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715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238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749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634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