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491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882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6365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2281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817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0600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9031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0482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5130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5940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238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719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1316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