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339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18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322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980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415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4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089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89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667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85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936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35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271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96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364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98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