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14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93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63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646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35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77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9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60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55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2032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12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672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78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33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