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829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988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675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001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359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778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965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435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431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338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775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269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945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