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584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429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8281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0001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0409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9896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5532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1387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7991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5054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090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333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4398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9898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5781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7696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982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