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56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2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548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28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65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76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751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488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382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114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226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414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9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50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375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