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6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160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67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86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513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626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94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032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445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68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8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421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505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