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469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538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723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31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851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871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169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577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216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070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48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998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369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612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904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379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56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