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4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27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22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14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245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98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484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903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953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65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98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690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12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601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2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