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0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9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11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93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17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73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20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9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118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9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881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5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66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