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8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502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88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61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77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10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49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8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1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05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91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78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56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7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843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73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11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