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691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127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121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645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694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612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980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818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539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251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106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524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199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009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0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