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318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80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21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76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530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12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68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79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98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12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96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41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84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