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81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403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397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598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097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539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745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2047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453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454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534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357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558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627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85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893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509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