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773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593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973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468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52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387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085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140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114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85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528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390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202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035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111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