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74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0518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003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21478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5337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52445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5424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8859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0772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6168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001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171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3545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