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314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253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305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537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27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277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130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70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536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289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985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461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876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414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75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710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424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