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6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27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016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129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1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25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0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340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08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854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381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4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86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61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14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