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6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90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71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267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71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886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249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208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45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513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812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26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218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