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1817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95300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51129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23895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07091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46416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15016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17522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60264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67836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0391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73367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92022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3823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05557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78189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23952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