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8871506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4253874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63378595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56824183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0308986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53382636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37825759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76720626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2518752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9625149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39831048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88275040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54163704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31273366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09023849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