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33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331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875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137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434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206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149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228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511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860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483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113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744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