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7867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8997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09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98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879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958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845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815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621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616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167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852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027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848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0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575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621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