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4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242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50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69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03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10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61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805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60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43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58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065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189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873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495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