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241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103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448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661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184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233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462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309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641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662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228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733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001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