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6862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2119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4416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6903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2644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016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4028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0159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0491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0980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1155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288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5582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73037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0680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8055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47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