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59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75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55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34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396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906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01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18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860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99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40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81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539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40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75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