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349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772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99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104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82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627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317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066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9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73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30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8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30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