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83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695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363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350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216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21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06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80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599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754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30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14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075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117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44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414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821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