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451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290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671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083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354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592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887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478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76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524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803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307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264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665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79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