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29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5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72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441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45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84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77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68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6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92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4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21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97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