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267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756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001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430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88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138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731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066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494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455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685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138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127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848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475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447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93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