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816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826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304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044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762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704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757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138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291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64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900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228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20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976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692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