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365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486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846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736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097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471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481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028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943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267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686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800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80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