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36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454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036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15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1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824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824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72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607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27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4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5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71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750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1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