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15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1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71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8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11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32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68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18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94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60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58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76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473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382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25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