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892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239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090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237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128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771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325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518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371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341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843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879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949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