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418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192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992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043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980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155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139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657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866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875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3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576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36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669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762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157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280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