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014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166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778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302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380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502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988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435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1705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090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635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9554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574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265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052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