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993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77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061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96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599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72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62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876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990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893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241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5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962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