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368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009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404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382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926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162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805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470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856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79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001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290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846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626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75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6428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798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