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655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628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51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606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240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902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6749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45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734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718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338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062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166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979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466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