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89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930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900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302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142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726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170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6520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453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672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707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26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079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